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N PROJECT BANK ACCOU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/>
        <w:t>Here I confirm that the account holder below,</w:t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OUNT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57505</wp:posOffset>
                      </wp:positionV>
                      <wp:extent cx="4969510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9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3pt;height:19.2pt;mso-wrap-distance-left:9.05pt;mso-wrap-distance-right:9.05pt;mso-wrap-distance-top:0pt;mso-wrap-distance-bottom:0pt;margin-top:28.1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ccount holder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15" w:leader="none"/>
                <w:tab w:val="left" w:pos="6372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own</w:t>
              <w:tab/>
              <w:t xml:space="preserve">   </w:t>
              <w:tab/>
              <w:t xml:space="preserve">Postco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510</wp:posOffset>
                      </wp:positionV>
                      <wp:extent cx="2799715" cy="243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5pt;height:19.2pt;mso-wrap-distance-left:9.05pt;mso-wrap-distance-right:9.05pt;mso-wrap-distance-top:0pt;mso-wrap-distance-bottom:0pt;margin-top:1.3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24130</wp:posOffset>
                      </wp:positionV>
                      <wp:extent cx="1266190" cy="2438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9.2pt;mso-wrap-distance-left:9.05pt;mso-wrap-distance-right:9.05pt;mso-wrap-distance-top:0pt;mso-wrap-distance-bottom:0pt;margin-top:1.9pt;mso-position-vertical-relative:text;margin-left:3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2799715" cy="2438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ed a single EUR bank account for the management of the following projec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title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23190</wp:posOffset>
                      </wp:positionV>
                      <wp:extent cx="4969510" cy="2438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9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3pt;height:19.2pt;mso-wrap-distance-left:9.05pt;mso-wrap-distance-right:9.05pt;mso-wrap-distance-top:0pt;mso-wrap-distance-bottom:0pt;margin-top:9.7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on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1115</wp:posOffset>
                      </wp:positionV>
                      <wp:extent cx="4971415" cy="2438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141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1.45pt;height:19.2pt;mso-wrap-distance-left:9.05pt;mso-wrap-distance-right:9.05pt;mso-wrap-distance-top:0pt;mso-wrap-distance-bottom:0pt;margin-top:2.45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In our bank</w:t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56870</wp:posOffset>
                      </wp:positionV>
                      <wp:extent cx="4855210" cy="2438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8.1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 name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ch 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890</wp:posOffset>
                      </wp:positionV>
                      <wp:extent cx="4853940" cy="2438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394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2pt;height:19.2pt;mso-wrap-distance-left:9.05pt;mso-wrap-distance-right:9.05pt;mso-wrap-distance-top:0pt;mso-wrap-distance-bottom:0pt;margin-top:0.7pt;mso-position-vertical-relative:text;margin-left: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15" w:leader="none"/>
                <w:tab w:val="left" w:pos="6372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own</w:t>
              <w:tab/>
              <w:tab/>
              <w:t xml:space="preserve">Postco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0320</wp:posOffset>
                      </wp:positionV>
                      <wp:extent cx="2682240" cy="2438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224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2pt;height:19.2pt;mso-wrap-distance-left:9.05pt;mso-wrap-distance-right:9.05pt;mso-wrap-distance-top:0pt;mso-wrap-distance-bottom:0pt;margin-top:1.6pt;mso-position-vertical-relative:text;margin-left: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20320</wp:posOffset>
                      </wp:positionV>
                      <wp:extent cx="1266190" cy="2438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9.2pt;mso-wrap-distance-left:9.05pt;mso-wrap-distance-right:9.05pt;mso-wrap-distance-top:0pt;mso-wrap-distance-bottom:0pt;margin-top:1.6pt;mso-position-vertical-relative:text;margin-left:3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57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7305</wp:posOffset>
                      </wp:positionV>
                      <wp:extent cx="2683510" cy="24384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35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3pt;height:19.2pt;mso-wrap-distance-left:9.05pt;mso-wrap-distance-right:9.05pt;mso-wrap-distance-top:0pt;mso-wrap-distance-bottom:0pt;margin-top:2.1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23850</wp:posOffset>
                      </wp:positionV>
                      <wp:extent cx="4855210" cy="24384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5.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4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ccount number</w:t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WI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1115</wp:posOffset>
                      </wp:positionV>
                      <wp:extent cx="4855210" cy="2438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19.2pt;mso-wrap-distance-left:9.05pt;mso-wrap-distance-right:9.05pt;mso-wrap-distance-top:0pt;mso-wrap-distance-bottom:0pt;margin-top:2.4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4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 stamp &amp; signature of bank representat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Signature of Account hol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lang w:val="hu-HU"/>
      </w:rPr>
      <w:t>Annex 1/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3:00Z</dcterms:created>
  <dc:creator>csomorgusztav</dc:creator>
  <dc:description/>
  <cp:keywords/>
  <dc:language>en-US</dc:language>
  <cp:lastModifiedBy>csomorgusztav</cp:lastModifiedBy>
  <dcterms:modified xsi:type="dcterms:W3CDTF">2011-03-28T15:03:00Z</dcterms:modified>
  <cp:revision>2</cp:revision>
  <dc:subject/>
  <dc:title>Statement on project bank account</dc:title>
</cp:coreProperties>
</file>